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417111248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501679007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22397135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